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L SERVIZIO DI TESORERIA DEL COMUNE DI FANANO PER ANNI 5 INDICATIVAMENTE DAL 01/07/2021 - 30/06/2026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2057917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61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L SERVIZIO DI TESORERIA DEL COMUNE DI FANANO PER ANNI 5 INDICATIVAMENTE DAL 01/07/2021 - 30/06/2026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20579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017209223"/>
      <w:bookmarkStart w:id="1" w:name="__Fieldmark__5_3017209223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017209223"/>
      <w:bookmarkStart w:id="3" w:name="__Fieldmark__6_3017209223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017209223"/>
      <w:bookmarkStart w:id="5" w:name="__Fieldmark__7_3017209223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017209223"/>
      <w:bookmarkStart w:id="7" w:name="__Fieldmark__8_3017209223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017209223"/>
      <w:bookmarkStart w:id="9" w:name="__Fieldmark__9_3017209223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017209223"/>
      <w:bookmarkStart w:id="11" w:name="__Fieldmark__10_3017209223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017209223"/>
      <w:bookmarkStart w:id="13" w:name="__Fieldmark__11_3017209223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017209223"/>
      <w:bookmarkStart w:id="15" w:name="__Fieldmark__12_3017209223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017209223"/>
      <w:bookmarkStart w:id="17" w:name="__Fieldmark__22_3017209223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017209223"/>
      <w:bookmarkStart w:id="19" w:name="__Fieldmark__23_3017209223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017209223"/>
      <w:bookmarkStart w:id="21" w:name="__Fieldmark__24_3017209223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017209223"/>
      <w:bookmarkStart w:id="23" w:name="__Fieldmark__60_3017209223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017209223"/>
      <w:bookmarkStart w:id="25" w:name="__Fieldmark__61_3017209223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017209223"/>
      <w:bookmarkStart w:id="27" w:name="__Fieldmark__62_3017209223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4-26T06:54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